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19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Ы К ИТОГОВОМУ МЕЖДИСЦИПЛИНАРНОМУ ЭКЗАМЕНУ </w:t>
      </w:r>
    </w:p>
    <w:p>
      <w:pPr>
        <w:pStyle w:val="Heading2"/>
        <w:spacing w:lineRule="auto" w:line="196"/>
        <w:ind w:hanging="0"/>
        <w:rPr>
          <w:b w:val="false"/>
          <w:b w:val="false"/>
          <w:caps/>
          <w:sz w:val="28"/>
          <w:szCs w:val="24"/>
        </w:rPr>
      </w:pPr>
      <w:r>
        <w:rPr/>
        <w:t xml:space="preserve">ПО СПЕЦИАЛЬНОСТИ </w:t>
      </w:r>
      <w:r>
        <w:rPr>
          <w:caps/>
          <w:szCs w:val="24"/>
        </w:rPr>
        <w:t>080502 - «Экономика и управление на предприятии машиностроения»</w:t>
      </w:r>
    </w:p>
    <w:p>
      <w:pPr>
        <w:pStyle w:val="Normal"/>
        <w:spacing w:lineRule="auto" w:line="19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ая теория </w:t>
      </w:r>
      <w:r>
        <w:rPr>
          <w:b w:val="false"/>
          <w:sz w:val="28"/>
          <w:szCs w:val="28"/>
        </w:rPr>
        <w:t>[1, 31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новные макроэкономические показатели, применяемые в российской практике. Методы расчета ВНП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рынк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Инфляция и ее измерение. Антиинфляционная политика государ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Доходы населения: структура, показатели, принципы распределения, кривая Лоренца. Измерение неравенства доходов в обществе, индекс Джин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Понятие, типы и факторы, влияющие на экономический рост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Неравномерность экономического роста. Фазы экономических циклов и возможности воздействия на них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Безработица в рыночной экономик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Модели экономических систем (рыночная, плановая, смешанная экономики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новы теории спроса. Закон спрос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новы теории предложения. Закон предлож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 xml:space="preserve">Равновесная цена на рынке, дефицит и излишки на конкурентном рынке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Денежный рынок и денежно-кредитная политика государства. Государственное регулирование цен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Производство и издержки в краткосрочном периоде. Закон уменьшающейся отдач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изводство и издержки в долгосрочном периоде. Эффект экономии при увеличении масштабов 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Замещение факторов производства.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ind w:left="357" w:hanging="0"/>
        <w:rPr/>
      </w:pPr>
      <w:r>
        <w:rPr>
          <w:sz w:val="28"/>
          <w:szCs w:val="28"/>
        </w:rPr>
        <w:t xml:space="preserve">Менеджмент </w:t>
      </w:r>
      <w:r>
        <w:rPr>
          <w:b w:val="false"/>
          <w:sz w:val="28"/>
          <w:szCs w:val="28"/>
          <w:lang w:val="en-US"/>
        </w:rPr>
        <w:t>[</w:t>
      </w:r>
      <w:r>
        <w:rPr>
          <w:b w:val="false"/>
          <w:sz w:val="28"/>
          <w:szCs w:val="28"/>
        </w:rPr>
        <w:t>16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21</w:t>
      </w:r>
      <w:r>
        <w:rPr>
          <w:b w:val="false"/>
          <w:sz w:val="28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менеджмента и подходы к его изучению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Эволюция теории и практики менеджмент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новные и вспомогательные функции менеджмент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Функция планирования в менеджмент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рганизационные отношения в менеджмент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Мотивация деятельности в менеджмент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Функция контроля в менеджмент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оммуникации в управлении организацие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Лидерство и власть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онфликтность в менеджмент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Групповая динамика: формальное и неформальное управление.</w:t>
      </w:r>
    </w:p>
    <w:p>
      <w:pPr>
        <w:pStyle w:val="Heading2"/>
        <w:keepNext w:val="false"/>
        <w:spacing w:lineRule="auto" w:line="19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ind w:left="357" w:hanging="0"/>
        <w:rPr/>
      </w:pPr>
      <w:r>
        <w:rPr>
          <w:sz w:val="28"/>
          <w:szCs w:val="28"/>
        </w:rPr>
        <w:t xml:space="preserve">Финансы, денежное обращение и кредит, диагностика финансово – хозяйственной деятельности </w:t>
      </w:r>
      <w:r>
        <w:rPr>
          <w:b w:val="false"/>
          <w:sz w:val="28"/>
          <w:szCs w:val="28"/>
        </w:rPr>
        <w:t>[1, 27, 29, 33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Денежная система: понятие, элементы, типы, основные характеристи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Финансы и финансовая система: понятие, функции, их роль в процессе расширенного вос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Государственный бюджет: экономическая сущность, функции, структур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редит: сущность, функции, виды, его роль в экономике. Лизинг как форма кредитов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Анализ имущественного полож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Анализ источников финансирования предприя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, ликвидности: Методика расчета и оценка показателе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, рабочий капитал и чистые активы. Методы расчета и анализ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хема формирования рабочего капитала и кредитная позиц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Сущность финансовой устойчивости и показатели финансовой независимости предприя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Расчет и анализ обеспеченности предприятия собственными оборотными средствам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актив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финансового и операционного цикл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Анализ формирования финансовых результатов предприя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Операционный анализ: анализ взаимосвязи объемов производства, издержек и прибыли.</w:t>
      </w:r>
    </w:p>
    <w:p>
      <w:pPr>
        <w:pStyle w:val="Heading1"/>
        <w:spacing w:lineRule="auto" w:line="19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0"/>
        <w:rPr/>
      </w:pPr>
      <w:r>
        <w:rPr>
          <w:sz w:val="28"/>
          <w:szCs w:val="28"/>
        </w:rPr>
        <w:t>Организация предпринимательской деятельности</w:t>
      </w:r>
      <w:r>
        <w:rPr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[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обенности и перспективы предпринимательства в Росс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орядок создания нового предприятия (организации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Принципы и особенности управления новым хозяйствующим субъекто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Порядок государственной регистрации гражданина в качестве индивидуального предпринимател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и виды ответственности предпринимателе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орядок ведения учета доходов, расходов и хозяйственных операций индивидуальными предпринимателям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и его роль в экономик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новные элементы защиты предпринимательской тайны.</w:t>
      </w:r>
    </w:p>
    <w:p>
      <w:pPr>
        <w:pStyle w:val="Heading1"/>
        <w:spacing w:lineRule="auto" w:line="19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0"/>
        <w:rPr/>
      </w:pPr>
      <w:r>
        <w:rPr>
          <w:sz w:val="28"/>
          <w:szCs w:val="28"/>
        </w:rPr>
        <w:t xml:space="preserve">Экономика предприятия и отрасли </w:t>
      </w:r>
      <w:r>
        <w:rPr>
          <w:b w:val="false"/>
          <w:sz w:val="28"/>
          <w:szCs w:val="28"/>
          <w:lang w:val="en-US"/>
        </w:rPr>
        <w:t>[</w:t>
      </w:r>
      <w:r>
        <w:rPr>
          <w:b w:val="false"/>
          <w:sz w:val="28"/>
          <w:szCs w:val="28"/>
        </w:rPr>
        <w:t>1, 20</w:t>
      </w:r>
      <w:r>
        <w:rPr>
          <w:b w:val="false"/>
          <w:sz w:val="28"/>
          <w:szCs w:val="28"/>
          <w:lang w:val="en-US"/>
        </w:rPr>
        <w:t>, 2</w:t>
      </w:r>
      <w:r>
        <w:rPr>
          <w:b w:val="false"/>
          <w:sz w:val="28"/>
          <w:szCs w:val="28"/>
        </w:rPr>
        <w:t>7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31</w:t>
      </w:r>
      <w:r>
        <w:rPr>
          <w:b w:val="false"/>
          <w:sz w:val="28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Основные фонды: понятие, характеристика, источники финансирования вос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: понятие, методы расчет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Показатели эффективности использования основных фонд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Оборотные средства: сущность, классификация, показатели оборачиваемост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ебестоимость продукции: сущность, структура, пути сниж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Прибыль: сущность, виды, основные направления распределения, методы расчета.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196" w:before="0" w:after="0"/>
        <w:rPr>
          <w:sz w:val="28"/>
          <w:szCs w:val="28"/>
        </w:rPr>
      </w:pPr>
      <w:r>
        <w:rPr>
          <w:sz w:val="28"/>
          <w:szCs w:val="28"/>
        </w:rPr>
        <w:t>Рентабельность: сущность, виды, методы расчета.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196" w:before="0" w:after="0"/>
        <w:rPr>
          <w:sz w:val="28"/>
          <w:szCs w:val="28"/>
        </w:rPr>
      </w:pPr>
      <w:r>
        <w:rPr>
          <w:sz w:val="28"/>
          <w:szCs w:val="28"/>
        </w:rPr>
        <w:t>Показатели и сущность экономической эффективности деятельности предприя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отрасли. Отраслевая структура промышленности в РФ.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196" w:before="0" w:after="0"/>
        <w:rPr/>
      </w:pPr>
      <w:r>
        <w:rPr>
          <w:sz w:val="28"/>
          <w:szCs w:val="28"/>
        </w:rPr>
        <w:t>Концентрация производства в промышленности (на примере машиностроения). Экономические преимущества и недостатки крупных предприят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Формы и виды специализации в машиностроен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Формы и показатели кооперирования и комбинирования производства в машиностроен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/>
      </w:pPr>
      <w:r>
        <w:rPr>
          <w:sz w:val="28"/>
          <w:szCs w:val="28"/>
        </w:rPr>
        <w:t>Технико-экономические особенности размещения подотраслей машиностроения. Факторы размещения.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рганизация, нормирование и оплата труда в организации </w:t>
      </w:r>
      <w:r>
        <w:rPr>
          <w:sz w:val="28"/>
          <w:szCs w:val="28"/>
        </w:rPr>
        <w:t>[1, 15]</w:t>
        <w:tab/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Труд как общественно-полезная деятельность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Рынок труда, его функции и элементы; сегменты и модели рынка труд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Трудовые ресурсы, их состав и структура; занятость и безработиц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изводительность труда. Показатели, факторы и резервы ее рост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Сущность, содержание организации и нормирование трудовых процесс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Условия труда работников, их оценка и совершенствование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Формы, структура и системы заработной платы; премии, доплаты и надбавки работника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Уровень жизни работников и социальное развитие организации, качество трудовой жизн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Система управления трудом, ее элементы; управление мотивацией труда.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357" w:hanging="0"/>
        <w:rPr/>
      </w:pPr>
      <w:r>
        <w:rPr>
          <w:szCs w:val="28"/>
        </w:rPr>
        <w:t>Планирование на предприятии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[</w:t>
      </w:r>
      <w:r>
        <w:rPr>
          <w:b w:val="false"/>
          <w:szCs w:val="28"/>
        </w:rPr>
        <w:t>1, 2</w:t>
      </w:r>
      <w:r>
        <w:rPr>
          <w:b w:val="false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истема планов предприятия, их взаимосвязь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объема, ассортимента и качества продукц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внешнеэкономической деятельност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технического разви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себестоимости продукц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истемы оперативно-производственного планиров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Нормы и нормативы, применяемые в плановой работе предприят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численности ППП на период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производственной мощност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ланирование производительности труд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Финансовое планирование. Сущность бюджетиров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Пакеты прикладных программ, используемых для финансового бизнес-планиров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jc w:val="left"/>
        <w:rPr/>
      </w:pPr>
      <w:r>
        <w:rPr>
          <w:sz w:val="28"/>
          <w:szCs w:val="28"/>
        </w:rPr>
        <w:t xml:space="preserve">Бизнес-план в системе планирования. Структура бизнес-плана. Показатели эффективности проекта. 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left="357" w:hanging="0"/>
        <w:rPr/>
      </w:pPr>
      <w:r>
        <w:rPr>
          <w:sz w:val="28"/>
          <w:szCs w:val="28"/>
        </w:rPr>
        <w:t>Экономическое моделирование</w:t>
      </w:r>
      <w:r>
        <w:rPr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[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en-US"/>
        </w:rPr>
        <w:t>, 2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татистические методы классификации и группировки, взаимосвязи и динамики социально-экономических явлен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лассификация экономических методов и моделе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Этапы экономико-математического моделиров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Использование динамических рядов в экономических расчетах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Выявление аномальных уровней временных рядов. Метод Ирвин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Причинность, корреляция и регрессия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Адекватность модели связи (критерий Фишера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Гипотеза о существовании тренда. Метод Фостера-Стюарта и метод разности средних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/>
      </w:pPr>
      <w:r>
        <w:rPr>
          <w:sz w:val="28"/>
          <w:szCs w:val="28"/>
        </w:rPr>
        <w:t>Автокорреляция в динамических рядах. Коэффициенты (критерии) измерения.</w:t>
      </w:r>
    </w:p>
    <w:p>
      <w:pPr>
        <w:pStyle w:val="Heading1"/>
        <w:spacing w:lineRule="auto" w:line="19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0"/>
        <w:rPr/>
      </w:pPr>
      <w:r>
        <w:rPr>
          <w:sz w:val="28"/>
          <w:szCs w:val="28"/>
        </w:rPr>
        <w:t xml:space="preserve">Маркетинг, управление качеством и логистика </w:t>
      </w:r>
      <w:r>
        <w:rPr>
          <w:b w:val="false"/>
          <w:sz w:val="28"/>
          <w:szCs w:val="28"/>
        </w:rPr>
        <w:t>[11, 12, 18, 19, 20, 26]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маркетинга, основные этапы  эволюц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егментация рынка и позиционирование товар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Товар в системе маркетинга, концепция жизненного цикла товар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 и предприятия, методы расчет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Товарная политика и разработка брэнд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оммуникационная политик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бытовая политик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Ценовая политик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рганизация службы маркетинг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Участники каналов товародвижения в маркетинге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Понятие и сущность управления качеством. Органы управления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качеством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Сущность, задачи и назначение стандартизации в управлении качеством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Принципы и виды сертификации, ее правовая основ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jc w:val="left"/>
        <w:rPr>
          <w:sz w:val="28"/>
          <w:szCs w:val="28"/>
        </w:rPr>
      </w:pPr>
      <w:r>
        <w:rPr>
          <w:sz w:val="28"/>
          <w:szCs w:val="28"/>
        </w:rPr>
        <w:t>Сущность, функциональные области и основные этапы эволюции логистик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jc w:val="left"/>
        <w:rPr>
          <w:sz w:val="28"/>
          <w:szCs w:val="28"/>
        </w:rPr>
      </w:pPr>
      <w:r>
        <w:rPr>
          <w:sz w:val="28"/>
          <w:szCs w:val="28"/>
        </w:rPr>
        <w:t>Материальные потоки и логистические операц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ущность материальных запас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истемы управления запасами в логистической системе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кладирование и складская переработка продукции в логистике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Задачи транспортной логистики, выбор вида транспортного средств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Транспортные тарифы и правила их примен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Логистический сервис, измерение уровня логистического сервиса.</w:t>
      </w:r>
    </w:p>
    <w:p>
      <w:pPr>
        <w:pStyle w:val="Normal"/>
        <w:tabs>
          <w:tab w:val="clear" w:pos="709"/>
          <w:tab w:val="left" w:pos="851" w:leader="none"/>
        </w:tabs>
        <w:spacing w:lineRule="auto" w:line="196"/>
        <w:ind w:left="36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0"/>
        <w:rPr/>
      </w:pPr>
      <w:r>
        <w:rPr>
          <w:sz w:val="28"/>
          <w:szCs w:val="28"/>
        </w:rPr>
        <w:t xml:space="preserve">Оценка инвестиций и управление инновационными процессами </w:t>
      </w:r>
      <w:r>
        <w:rPr>
          <w:b w:val="false"/>
          <w:sz w:val="28"/>
          <w:szCs w:val="28"/>
        </w:rPr>
        <w:t>[3, 8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онятие и экономическая сущность инвестиций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лассификация инвестиций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обенности инвестиционной деятельности предприят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Формы финансирования инвестиционной деятельности предприят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Модели инвестиционного процесс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Этапы создания и реализации инвестиционного проект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Методы оценки эффективности инвестиций, не учитывающие временной аспект стоимости денег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Методы оценки эффективности инвестиций, включающие дисконтирование денежных поток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ущность и понятие инноваций, их роль в экономике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Цели, задачи и методы инновационного менеджмента. Виды инноваций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бщая характеристика инновационного процесс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Организационные формы инновационных организаций. Виды инновационных стратегий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Особенности малых инновационных предприятий. Инновационный процесс в Росс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Бизнес-планы инновационных проектов. Критерии их эффектив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196"/>
        <w:ind w:left="36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0"/>
        <w:rPr/>
      </w:pPr>
      <w:r>
        <w:rPr>
          <w:sz w:val="28"/>
          <w:szCs w:val="28"/>
        </w:rPr>
        <w:t>Экономическое прогнозирование</w:t>
      </w:r>
      <w:r>
        <w:rPr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[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en-US"/>
        </w:rPr>
        <w:t>,</w:t>
      </w:r>
      <w:r>
        <w:rPr>
          <w:b w:val="false"/>
          <w:sz w:val="28"/>
          <w:szCs w:val="28"/>
        </w:rPr>
        <w:t xml:space="preserve"> 6, 20,</w:t>
      </w:r>
      <w:r>
        <w:rPr>
          <w:b w:val="false"/>
          <w:sz w:val="28"/>
          <w:szCs w:val="28"/>
          <w:lang w:val="en-US"/>
        </w:rPr>
        <w:t xml:space="preserve"> 2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val="en-US"/>
        </w:rPr>
        <w:t>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Генетический и нормативно-целевой подходы к прогнозному процессу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Классификация методов экономического прогнозир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интез наивных и экспертных методов в прогнозирован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гнозирование методом «Дельфи»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гнозирование методом мозгового штурм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Применение производственной функции в генетическом и нормативном прогнозирован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МОБ. Структура и прогнозирование отраслевых пропорций методом МОБ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гнозирование демографических процесс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/>
      </w:pPr>
      <w:r>
        <w:rPr>
          <w:sz w:val="28"/>
          <w:szCs w:val="28"/>
        </w:rPr>
        <w:t>Прогнозирование социального развития коллектива предприятия (населения региона).</w:t>
      </w:r>
    </w:p>
    <w:p>
      <w:pPr>
        <w:pStyle w:val="Normal"/>
        <w:spacing w:lineRule="auto" w:line="240"/>
        <w:ind w:left="35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систем управления и </w:t>
      </w:r>
    </w:p>
    <w:p>
      <w:pPr>
        <w:pStyle w:val="Normal"/>
        <w:spacing w:lineRule="auto" w:line="240"/>
        <w:ind w:left="35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е решения </w:t>
      </w:r>
      <w:r>
        <w:rPr>
          <w:sz w:val="28"/>
          <w:szCs w:val="28"/>
        </w:rPr>
        <w:t>[6, 14, 20, 24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Понятие, типология и характеристики исследования; требования к менеджеру-исследователю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Методология исследования систем управ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как объект исследования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истемный анализ процессов управления, содержание его этап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пределение целей, задач и функций управ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Состав и выбор общенаучных методов исследования систем управ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Состав и выбор специфических методов исследования систем управ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Методы диагностического анализа информационных поток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Оптимизация распределения прав, обязанностей и ответственности управленческих работник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Последовательность системного анализа проблемы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Типология управленческих решений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Процесс принятия решений в малой группе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Иерархия и целеполагание. Применяемые методы (Черчмена-Аккофа и др.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ценивание альтернативных целей с помощью нескольких критерие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 xml:space="preserve">Процесс разработки управленческих решений. Риск групповых решений. 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57" w:hanging="0"/>
        <w:rPr/>
      </w:pPr>
      <w:r>
        <w:rPr>
          <w:sz w:val="28"/>
          <w:szCs w:val="28"/>
        </w:rPr>
        <w:t xml:space="preserve">Технология, оборудование машиностроительного производства, безопасность жизнедеятельности, организация производства </w:t>
      </w:r>
      <w:r>
        <w:rPr>
          <w:b w:val="false"/>
          <w:sz w:val="28"/>
          <w:szCs w:val="28"/>
        </w:rPr>
        <w:t>[1, 4, 32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литейных цех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кузнечно-штамповочных цех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900" w:leader="none"/>
        </w:tabs>
        <w:autoSpaceDE w:val="true"/>
        <w:spacing w:lineRule="auto" w:line="196"/>
        <w:ind w:left="900" w:hanging="540"/>
        <w:jc w:val="left"/>
        <w:rPr>
          <w:sz w:val="28"/>
          <w:szCs w:val="28"/>
        </w:rPr>
      </w:pPr>
      <w:r>
        <w:rPr>
          <w:sz w:val="28"/>
          <w:szCs w:val="28"/>
        </w:rPr>
        <w:t>Классификация металлорежущих станков по методам обработки и точност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Станки с ЧПУ, направления целесообразного примен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Виды автоматических линий, их характеристика, область примен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true"/>
        <w:spacing w:lineRule="auto" w:line="196"/>
        <w:jc w:val="left"/>
        <w:rPr>
          <w:sz w:val="28"/>
          <w:szCs w:val="28"/>
        </w:rPr>
      </w:pPr>
      <w:r>
        <w:rPr>
          <w:sz w:val="28"/>
          <w:szCs w:val="28"/>
        </w:rPr>
        <w:t>Методы механической обработки в машиностроен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jc w:val="left"/>
        <w:rPr>
          <w:sz w:val="28"/>
          <w:szCs w:val="28"/>
        </w:rPr>
      </w:pPr>
      <w:r>
        <w:rPr>
          <w:sz w:val="28"/>
          <w:szCs w:val="28"/>
        </w:rPr>
        <w:t>Методы расчета норм времени на выполнение операции. Состав штучного времен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jc w:val="left"/>
        <w:rPr>
          <w:sz w:val="28"/>
          <w:szCs w:val="28"/>
        </w:rPr>
      </w:pPr>
      <w:r>
        <w:rPr>
          <w:sz w:val="28"/>
          <w:szCs w:val="28"/>
        </w:rPr>
        <w:t>Тенденции изменения экологической обстановки, сопровождающие научно-технический прогресс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jc w:val="left"/>
        <w:rPr/>
      </w:pPr>
      <w:r>
        <w:rPr>
          <w:sz w:val="28"/>
          <w:szCs w:val="28"/>
        </w:rPr>
        <w:t>Пути повышения устойчивости функционирования производственных объектов с учетом вероятности возникновения чрезвычайных ситуац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Формирование «классической школы менеджмента». Основные этапы развития организации промышленного производства в Росси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Основные понятия и категории организации производства. Формы и методы организации 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Типы производства и их показател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/>
      </w:pPr>
      <w:r>
        <w:rPr>
          <w:sz w:val="28"/>
          <w:szCs w:val="28"/>
        </w:rPr>
        <w:t>Элементы производственного процесса. Основные принципы (закономерности) организации 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Понятия и виды производственного процесса. Структура и элементы производственного цикл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Производственный цикл, его длительность, пути сокращ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Виды движения материальных потоков по операция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/>
      </w:pPr>
      <w:r>
        <w:rPr>
          <w:sz w:val="28"/>
          <w:szCs w:val="28"/>
        </w:rPr>
        <w:t>Характерные черты поточного метода организации производства. Виды поточного производств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>Классификация поточных линий. Общий порядок проектирования и планировка поточных лин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Сущность производства и производственной системы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196"/>
        <w:ind w:left="36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5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государственного управления в России. </w:t>
      </w:r>
    </w:p>
    <w:p>
      <w:pPr>
        <w:pStyle w:val="Normal"/>
        <w:spacing w:lineRule="auto" w:line="240"/>
        <w:ind w:left="357" w:firstLine="680"/>
        <w:jc w:val="center"/>
        <w:rPr/>
      </w:pPr>
      <w:r>
        <w:rPr>
          <w:b/>
          <w:sz w:val="28"/>
          <w:szCs w:val="28"/>
        </w:rPr>
        <w:t xml:space="preserve">Индикативное планирование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9, 17, 22, 23]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bCs/>
          <w:sz w:val="28"/>
          <w:szCs w:val="28"/>
        </w:rPr>
      </w:pPr>
      <w:r>
        <w:rPr>
          <w:sz w:val="28"/>
          <w:szCs w:val="28"/>
        </w:rPr>
        <w:t>Этапы становления, развития и стагнации системы советского директивного управления (1917 – 1991 гг.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bCs/>
          <w:sz w:val="28"/>
          <w:szCs w:val="28"/>
        </w:rPr>
      </w:pPr>
      <w:r>
        <w:rPr>
          <w:bCs/>
          <w:sz w:val="28"/>
          <w:szCs w:val="28"/>
        </w:rPr>
        <w:t>Новая экономическая политика (НЭП) в СССР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bCs/>
          <w:sz w:val="28"/>
          <w:szCs w:val="28"/>
        </w:rPr>
      </w:pPr>
      <w:r>
        <w:rPr>
          <w:sz w:val="28"/>
          <w:szCs w:val="28"/>
        </w:rPr>
        <w:t>Становление отраслевой системы управления в СССР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bCs/>
          <w:sz w:val="28"/>
          <w:szCs w:val="28"/>
        </w:rPr>
      </w:pPr>
      <w:r>
        <w:rPr>
          <w:sz w:val="28"/>
          <w:szCs w:val="28"/>
        </w:rPr>
        <w:t>Территориальная система управления промышленностью и строительством в СССР в период 1957-1964 гг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bCs/>
          <w:sz w:val="28"/>
          <w:szCs w:val="28"/>
        </w:rPr>
      </w:pPr>
      <w:r>
        <w:rPr>
          <w:sz w:val="28"/>
          <w:szCs w:val="28"/>
        </w:rPr>
        <w:t>Эксперименты территориального и межотраслевого характера в СССР в 70-е годы 20 век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Хронология советских пятилетних план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История хозрасчетных методов управления, модели хозрасчета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Особенности управления постсоветской экономикой в РФ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Самоуправление территорий в царской России, СССР, РФ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bCs/>
          <w:sz w:val="28"/>
          <w:szCs w:val="28"/>
        </w:rPr>
        <w:t>Конституционное закрепление основ социально-экономической организации Росс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Сущность, объекты и цели государственного индикативного планир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Сравнительный анализ процедур индикативного планирования в разных страна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Сущность сценариев и вариантов регионального развит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Балансовая модель «сальдо вывоза - ввоза» регионального валового продукта. Другие модели САПСЭР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autoSpaceDE w:val="true"/>
        <w:spacing w:lineRule="auto" w:line="196"/>
        <w:ind w:left="900" w:hanging="540"/>
        <w:rPr/>
      </w:pPr>
      <w:r>
        <w:rPr>
          <w:sz w:val="28"/>
          <w:szCs w:val="28"/>
        </w:rPr>
        <w:t>Критерии выбора рационального варианта развития региональной экономики. Последовательность их применения при выборе варианта регионального развития.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357" w:firstLine="680"/>
        <w:jc w:val="center"/>
        <w:textAlignment w:val="baseline"/>
        <w:rPr/>
      </w:pPr>
      <w:r>
        <w:rPr>
          <w:b/>
          <w:sz w:val="28"/>
          <w:szCs w:val="28"/>
        </w:rPr>
        <w:t xml:space="preserve">Экономическая география и регионалистика </w:t>
      </w:r>
      <w:r>
        <w:rPr>
          <w:sz w:val="28"/>
          <w:szCs w:val="28"/>
        </w:rPr>
        <w:t>[5, 17, 28, 30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spacing w:lineRule="auto" w:line="196"/>
        <w:ind w:left="900" w:hanging="540"/>
        <w:textAlignment w:val="baseline"/>
        <w:rPr/>
      </w:pPr>
      <w:r>
        <w:rPr>
          <w:sz w:val="28"/>
          <w:szCs w:val="28"/>
        </w:rPr>
        <w:t>Принципы, факторы, общие условия и особенности размещения производительных сил в Р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overflowPunct w:val="false"/>
        <w:spacing w:lineRule="auto" w:line="196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ое районирование в Р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overflowPunct w:val="false"/>
        <w:spacing w:lineRule="auto" w:line="196"/>
        <w:textAlignment w:val="baseline"/>
        <w:rPr>
          <w:sz w:val="28"/>
          <w:szCs w:val="28"/>
        </w:rPr>
      </w:pPr>
      <w:r>
        <w:rPr>
          <w:sz w:val="28"/>
          <w:szCs w:val="28"/>
        </w:rPr>
        <w:t>Специализация и комплексное развитие регион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Георесурсы развития. Теории «географического детерминизма» и  «географического поссибилизма»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трудовых ресурсов РФ. Структура рынков труда экономических районов и федеральных округ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Структура экономики РФ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Теория и практика формирования территориально-производственных комплекс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autoSpaceDE w:val="true"/>
        <w:spacing w:lineRule="auto" w:line="196"/>
        <w:ind w:left="900" w:hanging="540"/>
        <w:rPr>
          <w:sz w:val="28"/>
          <w:szCs w:val="28"/>
        </w:rPr>
      </w:pPr>
      <w:r>
        <w:rPr>
          <w:sz w:val="28"/>
          <w:szCs w:val="28"/>
        </w:rPr>
        <w:t>Прогнозирование, программирование и бюджетирование социально-экономического развития страны и регионов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uto" w:line="196"/>
        <w:rPr>
          <w:sz w:val="28"/>
          <w:szCs w:val="28"/>
        </w:rPr>
      </w:pPr>
      <w:r>
        <w:rPr>
          <w:sz w:val="28"/>
          <w:szCs w:val="28"/>
        </w:rPr>
        <w:t>Размещение и развитие основных межотраслевых комплексов РФ.</w:t>
      </w:r>
    </w:p>
    <w:p>
      <w:pPr>
        <w:pStyle w:val="Style11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19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нешней торговли России в 21 ве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Таблица П 1.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ые источники для подготовки к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итоговому междисциплинарному экзамен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4235"/>
        <w:gridCol w:w="28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jc w:val="left"/>
              <w:rPr/>
            </w:pPr>
            <w:r>
              <w:rPr/>
              <w:t>Собственные конспекты лекций студентов по соответствующим дисциплин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Бабич Т.Н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нирование на предприяти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: КНОРУС, 2005. 338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Белоусова М.Ю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ая оценка инвестиций 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5. 116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 xml:space="preserve">Попов В.М., </w:t>
            </w:r>
          </w:p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>Лапин В.Л. и др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е взаимодействие человека с техническими системам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Курск: Курск. гос. техн. ун-т, 1995. 238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pacing w:lineRule="auto" w:line="240"/>
              <w:ind w:left="-108" w:right="-108" w:hanging="0"/>
              <w:rPr/>
            </w:pPr>
            <w:r>
              <w:rPr/>
              <w:t>Белоусова М.Ю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ционализация отраслевой структуры промышленности дотационного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егиона 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5. 232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Вертакова Ю.В., Козьева И.А., Кузьб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равленческие решения: разработка и выбор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: КНОРУС, 2005. 352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Вертакова Ю.В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реждающее управление на основе информационных технолог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1. 152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Вертакова Ю.В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жель С.С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новы инновационного менеджмента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3. 215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/>
            </w:pPr>
            <w:r>
              <w:rPr>
                <w:sz w:val="24"/>
              </w:rPr>
              <w:t>Вертакова Ю.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Кузьбжев Э.Н.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амофалова Е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гнозирование и индикативное планирование в регионе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1. 124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Демченко А.А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мерение конкурентоспособности предприятий отрасли 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ГУИПП «Курск», 2000. 88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Демченко А.А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Шевченко Н.С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ркетинг. Конкурентоспособность предприятия 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0. 65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 xml:space="preserve">Дроздов А.В. и др.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ркетинг: моделирование бренда 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4. 127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Евченко А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рганизация, нормирование и оплата труда на предприятиях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-практиче</w:t>
              <w:softHyphen/>
              <w:t>ск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5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2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Евченко А.В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оды исследования систем управления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1. 168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 xml:space="preserve"> </w:t>
            </w:r>
            <w:r>
              <w:rPr/>
              <w:t>Евченко А.В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Есенкова Г.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Экономика и социология труд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1. 194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Ершова И.Г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еория организаци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2, 354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Ершова И.Г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еория и практика разработки концепции регионального развит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ИПЦ КурскГТУ, 2002. 139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алимов О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актикум по маркетингу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-практическ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4. 244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>Калимов О.В.,</w:t>
            </w:r>
          </w:p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 xml:space="preserve">Кузьбожев Э.Н. </w:t>
            </w:r>
          </w:p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>и др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Управление качеством в промышленности: теория и практик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4. 154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 xml:space="preserve">Авторский </w:t>
            </w:r>
          </w:p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>коллектив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раткий курс практического менеджмента (учебное пособие под ред. Кузьбожева Э.Н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ГТИ, 2001. 244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олчанова В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сновы менеджмент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0. 141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осударственное индикативное планирование (региональный аспект) (учебное пособи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1996, 79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тория государственного управления в России 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0. 170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управленческого решения (конспект лекц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1999. 63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ое прогнозирование (методы и модели) (учебное пособие с грифом УМО в области менеджмента Минобразования РФ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1997. 90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Тиньков С.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Логистик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.: КНОРУС, 2004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24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Кузьбожев Э.Н.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Шевченко Н.С.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альцева О.В.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/>
            </w:pPr>
            <w:r>
              <w:rPr>
                <w:sz w:val="24"/>
              </w:rPr>
              <w:t>Тиньков С.А.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Дудко В.В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Черных А.Ю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ория и практика управления затратами, оборотными средствами и запасами промышленного предприятия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РИО КГТУ, 2002. 182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озьева И.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ая география и регионалистика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.: КНОРУС, 2005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28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Савицкая Г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нализ хозяйственной деятельности (учебное пособи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: ИНФРА-М, 2005. 272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Самофалова Е.В,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Кузьбожев Э.Н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равление структурной динамикой экономики региона 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ИПЦ КурскГТУ, 2003. 136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Сухорукова О.А.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Шевченко Н.С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зводственный потенциал отрасли (монограф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рск: Курск. гос. техн. ун-т, 2005. 213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>Скворцов Ю.Л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я и планирование машиностроительного производства (производственный менеджмент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: Высшая школа, 2003. 470 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/>
              <w:t xml:space="preserve">Сенчасов В.К. </w:t>
            </w:r>
          </w:p>
          <w:p>
            <w:pPr>
              <w:pStyle w:val="Normal"/>
              <w:spacing w:lineRule="auto" w:line="240"/>
              <w:ind w:left="-108" w:right="573" w:hanging="0"/>
              <w:jc w:val="left"/>
              <w:rPr/>
            </w:pPr>
            <w:r>
              <w:rPr/>
              <w:t>и др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нансы, денежное обращение и креди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: Проспект, 2005. 720 с.</w:t>
            </w:r>
          </w:p>
        </w:tc>
      </w:tr>
    </w:tbl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ая тематика</w:t>
      </w:r>
      <w:r>
        <w:rPr>
          <w:caps/>
          <w:sz w:val="28"/>
          <w:szCs w:val="28"/>
          <w:vertAlign w:val="superscript"/>
        </w:rPr>
        <w:t>*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пускных квалификационных работ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специальности 080502 - Экономика и управление</w:t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предприятии машиностроени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экономикой региона и отраслей специализации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Бифуркационные процессы в развитии региональной социально-экономической системы (на материалах (название региона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Выбор рационального варианта развития региона средствами "САПСЭР"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ндикативное планирование развития региона (теория и практика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Моделирование риска вариантов развития организации или регион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Рационализация отраслевой структуры регион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егулирование развития отраслевого регионального комплекс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Управление формированием экономических ядер регион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Формирование индикаторов устойчивого развития регион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гнозирование региональной экономики показателями БНХ и СНС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змерение уровней социально-экономического развития региона и его районов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овышение социально-экономической устойчивости региональн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экономикой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Выбор оптимальной системы управления производственными запасам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Оптимизация налогообложения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рганизация и управление ремонтом оборудован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рганизация маркетинговой деятельност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снабжения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рганизация сбыта готовой продукци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Организация технического контроля качества продукции (услуг, работ), выпускаемой предприятием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ланирование производственной программы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ланирование средств на оплату труда и издержек на промышленно-производственный персонал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ланирование численности административно-управленческого и промышленно-производственного персонала с учетом технологических особенностей производственного процесса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ышение организационно-технического уровня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ланирование роста производительности труда работник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егулирование производственного потенциала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ышение рентабельности продукци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рименение методов сетевого планирования в управлении предприятием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ПРИЛОЖЕНИЯ Б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овышение эффективности использования основных фонд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ышение эффективности организации и нормирования труда на предприятии отрасл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ышение эффективности специализации и производственного кооперирования в отрасл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овышение эффективности формирования и использования оборотных средств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Прогнозирование спроса и сегментация рынка (по видам конкретной продукции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гнозирование экономического состояния предприятия отрасл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онной структуры предприятия отрасл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работка бизнес-плана производства новой продукции (новых видов деятельности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Взаимосвязь стратегических, текущих и оперативно-календарных планов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сборочных и заготовительных цехов основного производства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работка долгосрочной стратегии развития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работка ассортиментной политик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ционализация денежных потоков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овершенствование инвестиционной деятельност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й системы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 xml:space="preserve">Измерение фактической себестоимости и прогнозирование плановой себестоимости продукции предприятия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Совершенствование организации и планирования технической подготовки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Совершенствование процесса формирования и использования прибыл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Совершенствование системы управления персоналом крупного промышленного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финансовыми ресурсам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Управление затратами 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Управление качеством продукции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Управление рисками предприятия (по видам рисков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Управление стоимостью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Формирование и развитие лизинговых операций предприят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>
          <w:sz w:val="28"/>
          <w:szCs w:val="28"/>
        </w:rPr>
      </w:pPr>
      <w:r>
        <w:rPr>
          <w:sz w:val="28"/>
          <w:szCs w:val="28"/>
        </w:rPr>
        <w:t>Формирование системы рыночного ценообразования на предприяти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Расчет загрузки транспортных средств для доставки продукции предприятия потребителю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lineRule="auto" w:line="240"/>
        <w:ind w:left="540" w:hanging="540"/>
        <w:rPr/>
      </w:pPr>
      <w:r>
        <w:rPr>
          <w:sz w:val="28"/>
          <w:szCs w:val="28"/>
        </w:rPr>
        <w:t>Измерение конкурентоспособности отрасли в условиях несовершенной конкур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>________________________</w:t>
      </w:r>
    </w:p>
    <w:p>
      <w:pPr>
        <w:pStyle w:val="Normal"/>
        <w:spacing w:lineRule="auto" w:line="240"/>
        <w:ind w:hanging="0"/>
        <w:rPr/>
      </w:pPr>
      <w:r>
        <w:rPr>
          <w:vertAlign w:val="superscript"/>
        </w:rPr>
        <w:t>*</w:t>
      </w:r>
      <w:r>
        <w:rPr/>
        <w:t>формулировка тем может быть изменена, но не принципиально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 ПИСЬМА-ЗАЯВКИ ОРГАНИЗАЦИИ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 выполнение научного исследования </w:t>
      </w:r>
    </w:p>
    <w:p>
      <w:pPr>
        <w:pStyle w:val="Normal"/>
        <w:spacing w:lineRule="auto" w:line="240"/>
        <w:ind w:right="-5" w:hanging="0"/>
        <w:jc w:val="center"/>
        <w:rPr/>
      </w:pPr>
      <w:r>
        <w:rPr>
          <w:caps/>
          <w:sz w:val="28"/>
          <w:szCs w:val="28"/>
        </w:rPr>
        <w:t>(на фирменном бланке ПРЕДПРИЯТИЯ (организации))</w:t>
      </w:r>
    </w:p>
    <w:p>
      <w:pPr>
        <w:pStyle w:val="Normal"/>
        <w:spacing w:lineRule="auto" w:line="24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дующему кафедры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(название кафедры) </w:t>
      </w:r>
    </w:p>
    <w:p>
      <w:pPr>
        <w:pStyle w:val="Normal"/>
        <w:spacing w:lineRule="auto" w:line="240"/>
        <w:ind w:left="5040" w:firstLine="720"/>
        <w:rPr/>
      </w:pPr>
      <w:r>
        <w:rPr>
          <w:sz w:val="28"/>
        </w:rPr>
        <w:t>КурскГТУ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>Ф.И.О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сх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т «__» ___________</w:t>
      </w:r>
    </w:p>
    <w:p>
      <w:pPr>
        <w:pStyle w:val="2"/>
        <w:spacing w:lineRule="auto" w:line="240"/>
        <w:rPr/>
      </w:pPr>
      <w:r>
        <w:rPr/>
        <w:t xml:space="preserve">            </w:t>
      </w:r>
      <w:r>
        <w:rPr/>
        <w:t>(дата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Наша организация (отрасль - </w:t>
      </w:r>
      <w:r>
        <w:rPr>
          <w:i/>
          <w:sz w:val="28"/>
        </w:rPr>
        <w:t>название</w:t>
      </w:r>
      <w:r>
        <w:rPr>
          <w:sz w:val="28"/>
        </w:rPr>
        <w:t>) просит провести исследование по актуальной для нас проблеме силами преподавателей и студентов Вашей кафедры на тему (название темы). Для проведения исследования согласны принять на преддипломную практику студента (Ф.И.0.). Гарантируем предоставление всей необходимой информации и квалифицированные консультации.</w:t>
      </w:r>
    </w:p>
    <w:p>
      <w:pPr>
        <w:pStyle w:val="Normal"/>
        <w:spacing w:lineRule="auto" w:line="240" w:before="2120" w:after="0"/>
        <w:ind w:left="2080" w:hanging="0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подпись руководителя)          (Ф.И.О. руководителя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 xml:space="preserve">Кадровая печать,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удостоверяющая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>подпись руководителя,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>если письмо оформлено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>не на фирменном бланк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ец заявления о закреплении темы вкр-д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дующему кафедры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(название кафедры) </w:t>
      </w:r>
    </w:p>
    <w:p>
      <w:pPr>
        <w:pStyle w:val="Normal"/>
        <w:spacing w:lineRule="auto" w:line="240"/>
        <w:ind w:left="5040" w:firstLine="720"/>
        <w:rPr/>
      </w:pPr>
      <w:r>
        <w:rPr>
          <w:sz w:val="28"/>
        </w:rPr>
        <w:t>КурскГТУ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>Ф.И.О. (в дательном падеже)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 xml:space="preserve">студента группы </w:t>
      </w:r>
    </w:p>
    <w:p>
      <w:pPr>
        <w:pStyle w:val="Normal"/>
        <w:spacing w:lineRule="auto" w:line="240"/>
        <w:ind w:left="5040" w:firstLine="720"/>
        <w:rPr/>
      </w:pPr>
      <w:r>
        <w:rPr>
          <w:sz w:val="28"/>
        </w:rPr>
        <w:t>(шифр группы)</w:t>
      </w:r>
    </w:p>
    <w:p>
      <w:pPr>
        <w:pStyle w:val="Normal"/>
        <w:spacing w:lineRule="auto" w:line="240"/>
        <w:ind w:left="5760" w:hanging="0"/>
        <w:rPr/>
      </w:pPr>
      <w:r>
        <w:rPr>
          <w:sz w:val="28"/>
        </w:rPr>
        <w:t>Ф.И.О. (в родительном падеже)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Прошу утвердить тему дипломной работы </w:t>
      </w:r>
    </w:p>
    <w:p>
      <w:pPr>
        <w:pStyle w:val="Normal"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»</w:t>
      </w:r>
    </w:p>
    <w:p>
      <w:pPr>
        <w:pStyle w:val="Normal"/>
        <w:spacing w:lineRule="auto" w:line="240"/>
        <w:ind w:right="-5" w:hanging="0"/>
        <w:jc w:val="center"/>
        <w:rPr/>
      </w:pPr>
      <w:r>
        <w:rPr/>
        <w:t>(название темы)</w:t>
      </w:r>
    </w:p>
    <w:p>
      <w:pPr>
        <w:pStyle w:val="Normal"/>
        <w:spacing w:lineRule="auto" w:line="240"/>
        <w:ind w:right="-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5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/>
      </w:pPr>
      <w:r>
        <w:rPr>
          <w:caps/>
        </w:rPr>
        <w:t xml:space="preserve">«___» __________200__ </w:t>
      </w:r>
      <w:r>
        <w:rPr/>
        <w:t>г.                                                          ________________________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535" w:hanging="0"/>
        <w:jc w:val="right"/>
        <w:rPr/>
      </w:pPr>
      <w:r>
        <w:rPr/>
        <w:t xml:space="preserve">подпись студента 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-5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-5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-5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-5" w:hanging="0"/>
        <w:jc w:val="right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ец заявления оБ ИЗМЕНЕНИИ ТЕМЫ вкр-д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дующему кафедры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(название кафедры) </w:t>
      </w:r>
    </w:p>
    <w:p>
      <w:pPr>
        <w:pStyle w:val="Normal"/>
        <w:spacing w:lineRule="auto" w:line="240"/>
        <w:ind w:left="5040" w:firstLine="720"/>
        <w:rPr/>
      </w:pPr>
      <w:r>
        <w:rPr>
          <w:sz w:val="28"/>
        </w:rPr>
        <w:t>КурскГТУ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>Ф.И.О. (в дательном падеже)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 xml:space="preserve">студента группы </w:t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>(шифр группы)</w:t>
      </w:r>
    </w:p>
    <w:p>
      <w:pPr>
        <w:pStyle w:val="Normal"/>
        <w:spacing w:lineRule="auto" w:line="240"/>
        <w:ind w:left="5760" w:hanging="0"/>
        <w:rPr/>
      </w:pPr>
      <w:r>
        <w:rPr>
          <w:sz w:val="28"/>
        </w:rPr>
        <w:t>Ф.И.О. (в родительном падеже)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rPr>
          <w:sz w:val="28"/>
          <w:szCs w:val="28"/>
        </w:rPr>
      </w:pPr>
      <w:r>
        <w:rPr>
          <w:sz w:val="28"/>
          <w:szCs w:val="28"/>
        </w:rPr>
        <w:t>Прошу заменить тему дипломной работы (проекта) с</w:t>
      </w:r>
    </w:p>
    <w:p>
      <w:pPr>
        <w:pStyle w:val="Normal"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»</w:t>
      </w:r>
    </w:p>
    <w:p>
      <w:pPr>
        <w:pStyle w:val="Normal"/>
        <w:spacing w:lineRule="auto" w:line="240"/>
        <w:ind w:right="-5" w:hanging="0"/>
        <w:jc w:val="center"/>
        <w:rPr/>
      </w:pPr>
      <w:r>
        <w:rPr/>
        <w:t>(название темы в соответствии с утвержденной тематикой)</w:t>
      </w:r>
    </w:p>
    <w:p>
      <w:pPr>
        <w:pStyle w:val="Normal"/>
        <w:spacing w:lineRule="auto" w:line="240"/>
        <w:ind w:right="-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right="-5" w:hanging="0"/>
        <w:rPr>
          <w:caps/>
          <w:sz w:val="28"/>
          <w:szCs w:val="28"/>
        </w:rPr>
      </w:pPr>
      <w:r>
        <w:rPr>
          <w:sz w:val="28"/>
          <w:szCs w:val="28"/>
        </w:rPr>
        <w:t>на «____________________________________________________________»</w:t>
      </w:r>
    </w:p>
    <w:p>
      <w:pPr>
        <w:pStyle w:val="Normal"/>
        <w:spacing w:lineRule="auto" w:line="240"/>
        <w:ind w:right="-5" w:hanging="0"/>
        <w:jc w:val="center"/>
        <w:rPr/>
      </w:pPr>
      <w:r>
        <w:rPr/>
        <w:t>(название темы в соответствии с утвержденной тематикой)</w:t>
      </w:r>
    </w:p>
    <w:p>
      <w:pPr>
        <w:pStyle w:val="Normal"/>
        <w:spacing w:lineRule="auto" w:line="240"/>
        <w:ind w:right="-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5" w:hanging="0"/>
        <w:rPr>
          <w:caps/>
          <w:sz w:val="28"/>
          <w:szCs w:val="28"/>
        </w:rPr>
      </w:pPr>
      <w:r>
        <w:rPr>
          <w:sz w:val="28"/>
          <w:szCs w:val="28"/>
        </w:rPr>
        <w:t>в связи с (указать причину изменения темы).</w:t>
      </w:r>
    </w:p>
    <w:p>
      <w:pPr>
        <w:pStyle w:val="Normal"/>
        <w:spacing w:lineRule="auto" w:line="360"/>
        <w:ind w:right="-5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-5" w:hanging="0"/>
        <w:rPr/>
      </w:pPr>
      <w:r>
        <w:rPr>
          <w:caps/>
        </w:rPr>
        <w:t xml:space="preserve">«___» __________200__ </w:t>
      </w:r>
      <w:r>
        <w:rPr/>
        <w:t>г.                                                          ________________________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535" w:hanging="0"/>
        <w:jc w:val="right"/>
        <w:rPr/>
      </w:pPr>
      <w:r>
        <w:rPr/>
        <w:t xml:space="preserve">подпись студента 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right="-5"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caps/>
        </w:rPr>
        <w:t xml:space="preserve">«___» __________200__ </w:t>
      </w:r>
      <w:r>
        <w:rPr/>
        <w:t>г.                                                          ________________________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right="-5" w:hanging="0"/>
        <w:jc w:val="right"/>
        <w:rPr/>
      </w:pPr>
      <w:r>
        <w:rPr/>
        <w:t>подпись научного руководителя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firstLine="6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орма ЗАДАНИЯ НА ДИПЛОМНУЮ РАБОТУ</w:t>
      </w:r>
    </w:p>
    <w:p>
      <w:pPr>
        <w:pStyle w:val="Normal"/>
        <w:spacing w:lineRule="auto" w:line="240"/>
        <w:ind w:right="-5"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before="0" w:after="0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ИЙ ГОСУДАРСТВЕННЫЙ ТЕХНИЧЕСКИЙ УНИВЕРСИТЕТ</w:t>
      </w:r>
    </w:p>
    <w:p>
      <w:pPr>
        <w:pStyle w:val="FR1"/>
        <w:numPr>
          <w:ilvl w:val="0"/>
          <w:numId w:val="0"/>
        </w:numPr>
        <w:ind w:right="-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федра (название кафедры)</w:t>
      </w:r>
    </w:p>
    <w:p>
      <w:pPr>
        <w:pStyle w:val="Normal"/>
        <w:numPr>
          <w:ilvl w:val="0"/>
          <w:numId w:val="0"/>
        </w:numPr>
        <w:spacing w:lineRule="auto" w:line="240"/>
        <w:ind w:left="5240" w:right="-5" w:hanging="0"/>
        <w:jc w:val="lef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240" w:right="-5" w:hanging="0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5240" w:right="-5" w:hanging="0"/>
        <w:jc w:val="left"/>
        <w:outlineLvl w:val="0"/>
        <w:rPr/>
      </w:pPr>
      <w:r>
        <w:rPr/>
        <w:t>УТВЕРЖДАЮ:</w:t>
      </w:r>
    </w:p>
    <w:p>
      <w:pPr>
        <w:pStyle w:val="Normal"/>
        <w:numPr>
          <w:ilvl w:val="0"/>
          <w:numId w:val="0"/>
        </w:numPr>
        <w:spacing w:lineRule="auto" w:line="240"/>
        <w:ind w:left="5240" w:right="-5" w:hanging="0"/>
        <w:jc w:val="left"/>
        <w:outlineLvl w:val="0"/>
        <w:rPr/>
      </w:pPr>
      <w:r>
        <w:rPr/>
        <w:t>Заведующий кафедры</w:t>
      </w:r>
    </w:p>
    <w:p>
      <w:pPr>
        <w:pStyle w:val="Style12"/>
        <w:spacing w:lineRule="auto" w:line="240"/>
        <w:ind w:left="5240" w:right="-5" w:firstLine="40"/>
        <w:rPr/>
      </w:pPr>
      <w:r>
        <w:rPr/>
        <w:t>______________ Ф.И.О.</w:t>
      </w:r>
    </w:p>
    <w:p>
      <w:pPr>
        <w:pStyle w:val="Style12"/>
        <w:spacing w:lineRule="auto" w:line="240"/>
        <w:ind w:left="5240" w:right="-5" w:firstLine="40"/>
        <w:rPr/>
      </w:pPr>
      <w:r>
        <w:rPr/>
        <w:t>«__» __________________ 200__ г.</w:t>
      </w:r>
    </w:p>
    <w:p>
      <w:pPr>
        <w:pStyle w:val="Style12"/>
        <w:spacing w:lineRule="auto" w:line="240"/>
        <w:ind w:left="0"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0" w:right="-5" w:hanging="0"/>
        <w:jc w:val="center"/>
        <w:rPr>
          <w:b/>
          <w:b/>
          <w:sz w:val="28"/>
        </w:rPr>
      </w:pPr>
      <w:r>
        <w:rPr>
          <w:b/>
          <w:sz w:val="28"/>
        </w:rPr>
        <w:t>ЗАДАНИЕ НА ДИПЛОМНУЮ РАБОТУ</w:t>
      </w:r>
    </w:p>
    <w:p>
      <w:pPr>
        <w:pStyle w:val="Style12"/>
        <w:ind w:left="0" w:right="-5" w:hanging="0"/>
        <w:jc w:val="both"/>
        <w:rPr>
          <w:u w:val="single"/>
        </w:rPr>
      </w:pPr>
      <w:r>
        <w:rPr/>
        <w:t>Студент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группа</w:t>
      </w:r>
      <w:r>
        <w:rPr>
          <w:u w:val="single"/>
        </w:rPr>
        <w:tab/>
        <w:tab/>
        <w:tab/>
        <w:tab/>
      </w:r>
    </w:p>
    <w:p>
      <w:pPr>
        <w:pStyle w:val="Style12"/>
        <w:ind w:left="0" w:right="-5" w:hanging="0"/>
        <w:jc w:val="both"/>
        <w:rPr/>
      </w:pPr>
      <w:r>
        <w:rPr/>
        <w:t>1.Тема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  <w:t xml:space="preserve">утверждена приказом по КурскГТУ №___________ от «___» </w:t>
      </w:r>
      <w:r>
        <w:rPr>
          <w:u w:val="single"/>
        </w:rPr>
        <w:tab/>
        <w:tab/>
        <w:tab/>
        <w:tab/>
        <w:t xml:space="preserve">  </w:t>
      </w:r>
      <w:r>
        <w:rPr/>
        <w:t xml:space="preserve"> 200_г.</w:t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  <w:t xml:space="preserve">2. Срок предоставления работы к защите «___» </w:t>
      </w:r>
      <w:r>
        <w:rPr>
          <w:u w:val="single"/>
        </w:rPr>
        <w:tab/>
        <w:tab/>
        <w:tab/>
        <w:tab/>
        <w:tab/>
        <w:tab/>
        <w:t xml:space="preserve">  </w:t>
      </w:r>
      <w:r>
        <w:rPr/>
        <w:t xml:space="preserve"> 200_г.</w:t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>3. Исходные данные для исследования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  <w:t>4. Примерное содержание работы:</w:t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 xml:space="preserve">Введ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 xml:space="preserve">Основная часть: </w:t>
      </w:r>
      <w:r>
        <w:rPr>
          <w:u w:val="single"/>
        </w:rPr>
        <w:t>глава 1 (название); глава 2 (название); глава 3 (название)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 xml:space="preserve">Используемая литература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/>
        <w:t xml:space="preserve">Приложе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40" w:after="0"/>
        <w:ind w:right="-5" w:hanging="0"/>
        <w:outlineLvl w:val="0"/>
        <w:rPr/>
      </w:pPr>
      <w:r>
        <w:rPr/>
        <w:t xml:space="preserve">Научный руководитель работы  </w:t>
      </w:r>
      <w:r>
        <w:rPr>
          <w:u w:val="single"/>
        </w:rPr>
        <w:t xml:space="preserve">           подпись         </w:t>
      </w:r>
      <w:r>
        <w:rPr/>
        <w:t xml:space="preserve">                 </w:t>
      </w:r>
      <w:r>
        <w:rPr>
          <w:u w:val="single"/>
        </w:rPr>
        <w:t xml:space="preserve">             Ф.И.О.</w:t>
        <w:tab/>
      </w:r>
    </w:p>
    <w:p>
      <w:pPr>
        <w:pStyle w:val="Normal"/>
        <w:numPr>
          <w:ilvl w:val="0"/>
          <w:numId w:val="0"/>
        </w:numPr>
        <w:spacing w:lineRule="auto" w:line="120" w:before="140" w:after="0"/>
        <w:ind w:right="-5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120" w:before="140" w:after="0"/>
        <w:ind w:right="-5" w:hanging="0"/>
        <w:outlineLvl w:val="0"/>
        <w:rPr/>
      </w:pPr>
      <w:r>
        <w:rPr/>
        <w:t>Задание принял</w:t>
      </w:r>
    </w:p>
    <w:p>
      <w:pPr>
        <w:pStyle w:val="Normal"/>
        <w:numPr>
          <w:ilvl w:val="0"/>
          <w:numId w:val="0"/>
        </w:numPr>
        <w:spacing w:lineRule="auto" w:line="120" w:before="140" w:after="0"/>
        <w:ind w:right="-5" w:hanging="0"/>
        <w:outlineLvl w:val="0"/>
        <w:rPr/>
      </w:pPr>
      <w:r>
        <w:rPr/>
        <w:t>к исполнению</w:t>
        <w:tab/>
        <w:t xml:space="preserve">                  </w:t>
      </w:r>
      <w:r>
        <w:rPr>
          <w:u w:val="single"/>
        </w:rPr>
        <w:t xml:space="preserve">            подпись        </w:t>
      </w:r>
      <w:r>
        <w:rPr/>
        <w:t xml:space="preserve">                 </w:t>
      </w:r>
      <w:r>
        <w:rPr>
          <w:u w:val="single"/>
        </w:rPr>
        <w:t xml:space="preserve">               Ф.И.О</w:t>
        <w:tab/>
      </w:r>
    </w:p>
    <w:p>
      <w:pPr>
        <w:pStyle w:val="Heading4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320" w:after="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ТРУКТУРА ОТЗЫВА научного руководителя </w:t>
      </w:r>
    </w:p>
    <w:p>
      <w:pPr>
        <w:pStyle w:val="Normal"/>
        <w:spacing w:lineRule="auto" w:line="259"/>
        <w:ind w:left="1480" w:right="1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59"/>
        <w:ind w:left="1480" w:right="14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480" w:right="14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зыв научного руководителя </w:t>
      </w:r>
    </w:p>
    <w:p>
      <w:pPr>
        <w:pStyle w:val="Normal"/>
        <w:spacing w:lineRule="auto" w:line="240"/>
        <w:ind w:left="1480" w:right="1400" w:hanging="0"/>
        <w:jc w:val="center"/>
        <w:rPr>
          <w:sz w:val="28"/>
          <w:u w:val="single"/>
        </w:rPr>
      </w:pPr>
      <w:r>
        <w:rPr>
          <w:sz w:val="28"/>
        </w:rPr>
        <w:t xml:space="preserve">на дипломную работу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240"/>
        <w:ind w:left="1480" w:right="1400" w:hanging="0"/>
        <w:jc w:val="center"/>
        <w:rPr>
          <w:sz w:val="28"/>
          <w:vertAlign w:val="superscript"/>
        </w:rPr>
      </w:pPr>
      <w:r>
        <w:rPr>
          <w:sz w:val="28"/>
        </w:rPr>
        <w:t xml:space="preserve">                                        </w:t>
      </w:r>
      <w:r>
        <w:rPr>
          <w:sz w:val="28"/>
          <w:vertAlign w:val="superscript"/>
        </w:rPr>
        <w:t xml:space="preserve">(Ф.И.О. студента) </w:t>
      </w:r>
    </w:p>
    <w:p>
      <w:pPr>
        <w:pStyle w:val="Normal"/>
        <w:spacing w:lineRule="auto" w:line="240"/>
        <w:ind w:left="1480" w:right="1400" w:hanging="0"/>
        <w:jc w:val="center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1480" w:right="1400" w:hanging="0"/>
        <w:jc w:val="center"/>
        <w:rPr/>
      </w:pPr>
      <w:r>
        <w:rPr>
          <w:sz w:val="28"/>
          <w:vertAlign w:val="superscript"/>
        </w:rPr>
        <w:t>(Название работы)</w:t>
      </w:r>
    </w:p>
    <w:p>
      <w:pPr>
        <w:pStyle w:val="Normal"/>
        <w:spacing w:lineRule="auto" w:line="24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59"/>
        <w:ind w:firstLine="720"/>
        <w:rPr>
          <w:sz w:val="28"/>
        </w:rPr>
      </w:pPr>
      <w:r>
        <w:rPr>
          <w:sz w:val="28"/>
        </w:rPr>
        <w:t xml:space="preserve">Текст отзыва содержит оценку: </w:t>
      </w:r>
    </w:p>
    <w:p>
      <w:pPr>
        <w:pStyle w:val="Normal"/>
        <w:numPr>
          <w:ilvl w:val="0"/>
          <w:numId w:val="9"/>
        </w:numPr>
        <w:spacing w:lineRule="auto" w:line="259"/>
        <w:rPr>
          <w:sz w:val="28"/>
        </w:rPr>
      </w:pPr>
      <w:r>
        <w:rPr>
          <w:sz w:val="28"/>
        </w:rPr>
        <w:t>актуальности и значимости темы;</w:t>
      </w:r>
    </w:p>
    <w:p>
      <w:pPr>
        <w:pStyle w:val="Normal"/>
        <w:numPr>
          <w:ilvl w:val="0"/>
          <w:numId w:val="9"/>
        </w:numPr>
        <w:spacing w:lineRule="auto" w:line="259"/>
        <w:rPr>
          <w:sz w:val="28"/>
        </w:rPr>
      </w:pPr>
      <w:r>
        <w:rPr>
          <w:sz w:val="28"/>
        </w:rPr>
        <w:t>структуры работы;</w:t>
      </w:r>
    </w:p>
    <w:p>
      <w:pPr>
        <w:pStyle w:val="Normal"/>
        <w:numPr>
          <w:ilvl w:val="0"/>
          <w:numId w:val="9"/>
        </w:numPr>
        <w:spacing w:lineRule="auto" w:line="259"/>
        <w:rPr>
          <w:sz w:val="28"/>
        </w:rPr>
      </w:pPr>
      <w:r>
        <w:rPr>
          <w:sz w:val="28"/>
        </w:rPr>
        <w:t>соблюдения графика исследовательского процесса;</w:t>
      </w:r>
    </w:p>
    <w:p>
      <w:pPr>
        <w:pStyle w:val="Normal"/>
        <w:numPr>
          <w:ilvl w:val="0"/>
          <w:numId w:val="9"/>
        </w:numPr>
        <w:spacing w:lineRule="auto" w:line="259"/>
        <w:rPr/>
      </w:pPr>
      <w:r>
        <w:rPr>
          <w:sz w:val="28"/>
        </w:rPr>
        <w:t>соответствия содержания работы полученному заданию;</w:t>
      </w:r>
    </w:p>
    <w:p>
      <w:pPr>
        <w:pStyle w:val="Normal"/>
        <w:numPr>
          <w:ilvl w:val="0"/>
          <w:numId w:val="9"/>
        </w:numPr>
        <w:spacing w:lineRule="auto" w:line="259"/>
        <w:rPr>
          <w:sz w:val="28"/>
        </w:rPr>
      </w:pPr>
      <w:r>
        <w:rPr>
          <w:sz w:val="28"/>
        </w:rPr>
        <w:t>оформления и стиля изложения работы;</w:t>
      </w:r>
    </w:p>
    <w:p>
      <w:pPr>
        <w:pStyle w:val="Normal"/>
        <w:numPr>
          <w:ilvl w:val="0"/>
          <w:numId w:val="9"/>
        </w:numPr>
        <w:spacing w:lineRule="auto" w:line="259"/>
        <w:rPr/>
      </w:pPr>
      <w:r>
        <w:rPr>
          <w:sz w:val="28"/>
        </w:rPr>
        <w:t xml:space="preserve">способности студента к самостоятельным экономическим исследованиям   и его организованности в период преддипломной практики и написания самого исследования.  </w:t>
      </w:r>
    </w:p>
    <w:p>
      <w:pPr>
        <w:pStyle w:val="Normal"/>
        <w:spacing w:lineRule="auto" w:line="259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hanging="0"/>
        <w:rPr>
          <w:sz w:val="28"/>
        </w:rPr>
      </w:pPr>
      <w:r>
        <w:rPr>
          <w:sz w:val="28"/>
        </w:rPr>
        <w:tab/>
        <w:t>В заключении дается общая оценка научной деятельности студента:</w:t>
      </w:r>
    </w:p>
    <w:p>
      <w:pPr>
        <w:pStyle w:val="Normal"/>
        <w:spacing w:lineRule="auto" w:line="259"/>
        <w:ind w:hanging="0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Например:</w:t>
      </w:r>
    </w:p>
    <w:p>
      <w:pPr>
        <w:pStyle w:val="Normal"/>
        <w:spacing w:lineRule="auto" w:line="259"/>
        <w:ind w:firstLine="720"/>
        <w:rPr/>
      </w:pPr>
      <w:r>
        <w:rPr>
          <w:sz w:val="28"/>
        </w:rPr>
        <w:t>Научную деятельность студента оцениваю положительно                                (отрицательно) и рекомендую (не рекомендую) к защите дипломную работу                        «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sz w:val="28"/>
        </w:rPr>
        <w:t>».</w:t>
      </w:r>
    </w:p>
    <w:p>
      <w:pPr>
        <w:pStyle w:val="Normal"/>
        <w:spacing w:lineRule="auto" w:line="259"/>
        <w:ind w:firstLine="720"/>
        <w:rPr/>
      </w:pPr>
      <w:r>
        <w:rPr>
          <w:sz w:val="28"/>
        </w:rPr>
        <w:tab/>
      </w:r>
      <w:r>
        <w:rPr>
          <w:sz w:val="28"/>
          <w:vertAlign w:val="superscript"/>
        </w:rPr>
        <w:t>(название)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8"/>
        </w:rPr>
        <w:t xml:space="preserve">Считаю (не считаю) возможным присвоить студенту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vertAlign w:val="superscript"/>
        </w:rPr>
        <w:t xml:space="preserve">(Ф.И.О.) </w:t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8"/>
        </w:rPr>
        <w:t>квалификацию «Экономист-менеджер» по специальности 080502 - «Экономика и управление на предприятии машиностроения».</w:t>
      </w:r>
    </w:p>
    <w:p>
      <w:pPr>
        <w:pStyle w:val="Normal"/>
        <w:spacing w:lineRule="auto" w:line="240" w:before="920" w:after="0"/>
        <w:ind w:hanging="0"/>
        <w:jc w:val="left"/>
        <w:rPr/>
      </w:pPr>
      <w:r>
        <w:rPr>
          <w:sz w:val="28"/>
        </w:rPr>
        <w:t>(Подпись и Ф.И.О. руководителя, печать ОК предприятия (организации), если руководитель не является сотрудником КурскГТ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ЕЦЕНЗ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Ц Е Н З И 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ипломную работу </w:t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  <w:u w:val="single"/>
        </w:rPr>
        <w:t>студента(ки)______________________________________________________</w:t>
      </w:r>
      <w:r>
        <w:rPr>
          <w:sz w:val="28"/>
          <w:szCs w:val="28"/>
        </w:rPr>
        <w:tab/>
        <w:tab/>
      </w:r>
      <w:r>
        <w:rPr>
          <w:sz w:val="20"/>
          <w:szCs w:val="20"/>
        </w:rPr>
        <w:t xml:space="preserve">                                                       (фамилия, имя, отчество - полностью)</w:t>
      </w:r>
    </w:p>
    <w:p>
      <w:pPr>
        <w:pStyle w:val="Normal"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hanging="0"/>
        <w:jc w:val="lef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 специальности 080502 - Экономика и управление на предприятии машиностроения</w:t>
        <w:tab/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  <w:r>
        <w:rPr>
          <w:sz w:val="20"/>
          <w:szCs w:val="20"/>
        </w:rPr>
        <w:t xml:space="preserve">                               (специальность)</w:t>
      </w:r>
    </w:p>
    <w:p>
      <w:pPr>
        <w:pStyle w:val="Normal"/>
        <w:spacing w:lineRule="exact" w:line="240"/>
        <w:ind w:hanging="0"/>
        <w:jc w:val="left"/>
        <w:rPr>
          <w:u w:val="single"/>
        </w:rPr>
      </w:pPr>
      <w:r>
        <w:rPr>
          <w:u w:val="single"/>
        </w:rPr>
        <w:t>На  тему:_____________________________________________________________________</w:t>
      </w:r>
      <w:r>
        <w:rPr/>
        <w:t xml:space="preserve"> _____________________________________________________________________________1.Оценка актуальности и значимости темы __________________________________________________________________________________________________________________________________________________________2.Оценка структуры работы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3.Оценка содержания и положительных сторон работы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4.Оценка использованных в работе методов 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5. Оценка степени использования литературы и умения вести научную дискуссию 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6. Аргументированность и конкретность выводов и предложений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7.Качество таблиц, иллюстраций и общего оформления работы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240"/>
        <w:ind w:hanging="0"/>
        <w:jc w:val="left"/>
        <w:rPr/>
      </w:pPr>
      <w:r>
        <w:rPr/>
        <w:t>8.Недостатки в работе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9.Предложения дипломника, внедряемые в производство 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10.Общий вывод о соответствии дипломной работы предъявляемым требованиям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</w:r>
    </w:p>
    <w:p>
      <w:pPr>
        <w:pStyle w:val="Normal"/>
        <w:spacing w:lineRule="exact" w:line="240"/>
        <w:ind w:hanging="0"/>
        <w:jc w:val="left"/>
        <w:rPr/>
      </w:pPr>
      <w:r>
        <w:rPr/>
        <w:t>Дипломная работа заслуживает оценки  ___________________________________________</w:t>
      </w:r>
    </w:p>
    <w:p>
      <w:pPr>
        <w:pStyle w:val="Normal"/>
        <w:spacing w:lineRule="exact" w:line="240"/>
        <w:jc w:val="lef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отлично, хорошо, удовлетворительно)</w:t>
      </w:r>
    </w:p>
    <w:p>
      <w:pPr>
        <w:pStyle w:val="Normal"/>
        <w:spacing w:lineRule="exact" w:line="240"/>
        <w:ind w:hanging="0"/>
        <w:jc w:val="center"/>
        <w:rPr/>
      </w:pPr>
      <w:r>
        <w:rPr>
          <w:u w:val="single"/>
        </w:rPr>
        <w:t>а дипломник (ца)______________________________________________________________</w:t>
      </w:r>
      <w:r>
        <w:rPr/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pacing w:lineRule="exact" w:line="240"/>
        <w:ind w:hanging="0"/>
        <w:rPr/>
      </w:pPr>
      <w:r>
        <w:rPr/>
        <w:t xml:space="preserve">присвоения квалификации                     </w:t>
      </w:r>
      <w:r>
        <w:rPr>
          <w:b/>
          <w:u w:val="single"/>
        </w:rPr>
        <w:t>Экономист-менеджер</w:t>
      </w:r>
    </w:p>
    <w:p>
      <w:pPr>
        <w:pStyle w:val="Normal"/>
        <w:spacing w:lineRule="exact" w:line="240"/>
        <w:ind w:hanging="0"/>
        <w:rPr/>
      </w:pPr>
      <w:r>
        <w:rPr/>
        <w:t xml:space="preserve">по специальности </w:t>
      </w:r>
      <w:r>
        <w:rPr>
          <w:b/>
          <w:u w:val="single"/>
        </w:rPr>
        <w:t>080502 - Экономика и управление на предприятии машиностроения</w:t>
      </w:r>
    </w:p>
    <w:p>
      <w:pPr>
        <w:pStyle w:val="Normal"/>
        <w:spacing w:lineRule="exact" w:line="24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hanging="0"/>
        <w:jc w:val="left"/>
        <w:rPr/>
      </w:pPr>
      <w:r>
        <w:rPr/>
        <w:t xml:space="preserve">Фамилия, имя, отчество рецензента </w:t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лностью)</w:t>
      </w:r>
      <w:r>
        <w:rPr/>
        <w:t xml:space="preserve">                                     ________________________________________                                                      </w:t>
      </w:r>
    </w:p>
    <w:p>
      <w:pPr>
        <w:pStyle w:val="Normal"/>
        <w:spacing w:lineRule="exact" w:line="240"/>
        <w:ind w:hanging="0"/>
        <w:jc w:val="left"/>
        <w:rPr/>
      </w:pPr>
      <w:r>
        <w:rPr/>
        <w:t xml:space="preserve"> </w:t>
      </w:r>
      <w:r>
        <w:rPr/>
        <w:t>Место работы                                                  ________________________________________</w:t>
      </w:r>
    </w:p>
    <w:p>
      <w:pPr>
        <w:pStyle w:val="Normal"/>
        <w:spacing w:lineRule="exact" w:line="240"/>
        <w:ind w:hanging="0"/>
        <w:jc w:val="left"/>
        <w:rPr/>
      </w:pPr>
      <w:r>
        <w:rPr/>
        <w:t xml:space="preserve"> </w:t>
      </w:r>
      <w:r>
        <w:rPr/>
        <w:t xml:space="preserve">Занимаемая должность                                   ________________________________________              </w:t>
      </w:r>
    </w:p>
    <w:p>
      <w:pPr>
        <w:pStyle w:val="Normal"/>
        <w:spacing w:lineRule="exact" w:line="240"/>
        <w:ind w:hanging="0"/>
        <w:rPr/>
      </w:pPr>
      <w:r>
        <w:rPr/>
        <w:t xml:space="preserve"> </w:t>
      </w:r>
      <w:r>
        <w:rPr/>
        <w:t>«____» _______________ 200 __ г.</w:t>
        <w:tab/>
        <w:t xml:space="preserve">                                    Рецензент </w:t>
      </w:r>
      <w:r>
        <w:rPr>
          <w:u w:val="single"/>
        </w:rPr>
        <w:t xml:space="preserve"> (подпись)</w:t>
      </w:r>
    </w:p>
    <w:p>
      <w:pPr>
        <w:pStyle w:val="Normal"/>
        <w:spacing w:lineRule="exact" w:line="240"/>
        <w:ind w:hanging="0"/>
        <w:jc w:val="left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печать ОК)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И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МЕР СПРАВКИ ОБ ИСПОЛЬЗОВАНИИ РЕЗУЛЬТАТОВ вКР-Д 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ПРАКТИЧЕСКОЙ ДЕЯТЕЛЬНОСТИ</w:t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/>
      </w:pPr>
      <w:r>
        <w:rPr>
          <w:b/>
          <w:sz w:val="28"/>
          <w:szCs w:val="28"/>
        </w:rPr>
        <w:t xml:space="preserve">СПРАВКА ОБ ИСПОЛЬЗОВАНИИ </w:t>
      </w:r>
      <w:r>
        <w:rPr>
          <w:b/>
          <w:caps/>
          <w:sz w:val="28"/>
          <w:szCs w:val="28"/>
        </w:rPr>
        <w:t xml:space="preserve">РЕЗУЛЬТАТОВ вКР-Д </w:t>
      </w:r>
    </w:p>
    <w:p>
      <w:pPr>
        <w:pStyle w:val="Normal"/>
        <w:spacing w:lineRule="auto" w:line="240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ПРАКТИЧЕСКОЙ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стоящей подтверждается, что выпускная квалификационная работа - диплом студента(ки) группы (шифр группы) Ф.И.О. на тему: «Название темы работы» представляет практический интерес для нашего предприятия и применяется на предприятии в (название подразделения предприятия или отдела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200_ г.                        ____________________________</w:t>
      </w:r>
    </w:p>
    <w:p>
      <w:pPr>
        <w:pStyle w:val="Normal"/>
        <w:ind w:left="4254" w:firstLine="709"/>
        <w:jc w:val="center"/>
        <w:rPr/>
      </w:pPr>
      <w:r>
        <w:rPr/>
        <w:t>подпись руководителя предприятия</w:t>
      </w:r>
    </w:p>
    <w:p>
      <w:pPr>
        <w:pStyle w:val="Normal"/>
        <w:ind w:left="4254" w:firstLine="709"/>
        <w:jc w:val="center"/>
        <w:rPr/>
      </w:pPr>
      <w:r>
        <w:rPr/>
        <w:t>(организации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54" w:right="-5" w:firstLine="709"/>
        <w:jc w:val="center"/>
        <w:rPr/>
      </w:pPr>
      <w:r>
        <w:rPr>
          <w:sz w:val="28"/>
          <w:szCs w:val="28"/>
        </w:rPr>
        <w:t>Печать предприятия (организации)</w:t>
      </w:r>
      <w:r>
        <w:br w:type="page"/>
      </w:r>
    </w:p>
    <w:p>
      <w:pPr>
        <w:pStyle w:val="Normal"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К</w:t>
      </w:r>
    </w:p>
    <w:p>
      <w:pPr>
        <w:pStyle w:val="Heading4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ФОРМА ТИТУЛЬНОГО ЛИСТА</w:t>
      </w:r>
    </w:p>
    <w:p>
      <w:pPr>
        <w:pStyle w:val="Heading4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24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КУРСКИЙ ГОСУДАРСТВЕННЫЙ ТЕХНИЧЕСКИЙ УНИВЕРСИТЕ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федра (название кафедры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spacing w:lineRule="auto" w:line="240"/>
        <w:rPr/>
      </w:pPr>
      <w:r>
        <w:rPr/>
        <w:t>Руководитель организации,</w:t>
        <w:tab/>
        <w:tab/>
        <w:tab/>
        <w:tab/>
        <w:tab/>
        <w:t>Заведующий кафедры</w:t>
      </w:r>
    </w:p>
    <w:p>
      <w:pPr>
        <w:pStyle w:val="Normal"/>
        <w:spacing w:lineRule="auto" w:line="240"/>
        <w:rPr/>
      </w:pPr>
      <w:r>
        <w:rPr/>
        <w:t>по заказу которой выполнено</w:t>
        <w:tab/>
        <w:tab/>
        <w:tab/>
        <w:tab/>
        <w:t>__________Ф.И.О.</w:t>
      </w:r>
    </w:p>
    <w:p>
      <w:pPr>
        <w:pStyle w:val="Normal"/>
        <w:spacing w:lineRule="auto" w:line="240"/>
        <w:rPr/>
      </w:pPr>
      <w:r>
        <w:rPr/>
        <w:t>дипломное исследование (должность и Ф.И.О.)</w:t>
        <w:tab/>
        <w:tab/>
        <w:t xml:space="preserve">   (подпись)</w:t>
      </w:r>
    </w:p>
    <w:p>
      <w:pPr>
        <w:pStyle w:val="Normal"/>
        <w:spacing w:lineRule="auto" w:line="240"/>
        <w:rPr/>
      </w:pPr>
      <w:r>
        <w:rPr/>
        <w:t>________________                                                               «___»__________200_г.</w:t>
      </w:r>
    </w:p>
    <w:p>
      <w:pPr>
        <w:pStyle w:val="Normal"/>
        <w:spacing w:lineRule="auto" w:line="240"/>
        <w:rPr/>
      </w:pPr>
      <w:r>
        <w:rPr/>
        <w:t xml:space="preserve">       </w:t>
      </w:r>
      <w:r>
        <w:rPr/>
        <w:t>(подпись)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«___»___________200_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_________________________________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(название темы прописными букв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ыполнил: группа, фамилия, имя, отчество студента, подпись</w:t>
      </w:r>
    </w:p>
    <w:p>
      <w:pPr>
        <w:pStyle w:val="Normal"/>
        <w:spacing w:lineRule="auto" w:line="360"/>
        <w:rPr/>
      </w:pPr>
      <w:r>
        <w:rPr>
          <w:sz w:val="28"/>
        </w:rPr>
        <w:t>Руководитель: фамилия, И.О., должность, звание, подпи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к 200_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ОКОНЧАНИЕ ПРИЛОЖЕНИЯ К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ТИТУЛЬНОГО ЛИСТА ВКР-Д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24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КУ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УТВЕРЖДАЮ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ен. директор ОАО «Электроагрегат»                             Заведующий кафедры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Н. С. Шевченко                                   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Э. Н. Кузьбожев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2006 г.                                   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0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РАЗРАБОТКА СТРАТЕГИИ ДЕЛОВОГО СОТРУДНИЧЕ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СТАВЩИКАМИ</w:t>
      </w:r>
      <w:r>
        <w:rPr>
          <w:b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ыполнил:   ст. гр. ЭК-11  Иванов И.Н.                                   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уководитель: к.э.н., доц. Бабич Т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  2006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Л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 СТРУКТУРЫ СОДЕРЖАНИЯ (ОГЛАВЛЕНИЯ) ВКР-Д</w:t>
      </w:r>
    </w:p>
    <w:p>
      <w:pPr>
        <w:pStyle w:val="Heading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Heading"/>
              <w:spacing w:lineRule="auto" w:line="36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"/>
              <w:spacing w:lineRule="auto" w:line="360"/>
              <w:jc w:val="left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1. РОЛЬ ОПЕРАТИВНОГО ПЛАНИРОВАНИЯ ПРИ УСТАНОВЛЕНИИ СВЯЗИ С ПОСТАВЩИКАМИ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uto" w:line="360"/>
              <w:ind w:left="284" w:hanging="0"/>
              <w:jc w:val="left"/>
              <w:rPr>
                <w:i w:val="false"/>
                <w:i w:val="false"/>
              </w:rPr>
            </w:pPr>
            <w:r>
              <w:rPr>
                <w:bCs/>
                <w:i w:val="false"/>
                <w:szCs w:val="28"/>
              </w:rPr>
              <w:t>1.1. Поставщики и товарно-материальные ценности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 w:val="false"/>
                <w:szCs w:val="28"/>
              </w:rPr>
              <w:t>в процессе производства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88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autoSpaceDE w:val="true"/>
              <w:spacing w:lineRule="auto" w:line="360"/>
              <w:ind w:left="284" w:hanging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.2. Содержание, задачи и виды оперативного планирования основного производства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autoSpaceDE w:val="true"/>
              <w:spacing w:lineRule="auto" w:line="360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 Разработка оперативных планов основного производства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МЕТОДИКИ УПРАВЛЕНИЯ ЗАПАСАМИ В ХОЗЯЙСТ-ВЕННОЙ ДЕЯТЕЛЬНОСТИ ПРЕДПРИЯТИЯ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 Основные системы управления запасами</w:t>
            </w:r>
          </w:p>
        </w:tc>
        <w:tc>
          <w:tcPr>
            <w:tcW w:w="850" w:type="dxa"/>
            <w:tcBorders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autoSpaceDE w:val="true"/>
              <w:spacing w:lineRule="auto" w:line="360"/>
              <w:ind w:left="284" w:hanging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.2. Нормирование оборотных средств с учетом оперативной потребности</w:t>
            </w:r>
          </w:p>
        </w:tc>
        <w:tc>
          <w:tcPr>
            <w:tcW w:w="850" w:type="dxa"/>
            <w:tcBorders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autoSpaceDE w:val="true"/>
              <w:spacing w:lineRule="auto" w:line="360"/>
              <w:ind w:left="284" w:right="-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.3. </w:t>
            </w:r>
            <w:r>
              <w:rPr>
                <w:b/>
                <w:bCs/>
                <w:sz w:val="28"/>
                <w:szCs w:val="28"/>
              </w:rPr>
              <w:t>Методы выбора поставщиков запасов</w:t>
            </w:r>
          </w:p>
        </w:tc>
        <w:tc>
          <w:tcPr>
            <w:tcW w:w="850" w:type="dxa"/>
            <w:tcBorders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"/>
              <w:spacing w:lineRule="auto" w:line="360"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sz w:val="32"/>
                <w:szCs w:val="32"/>
              </w:rPr>
              <w:t xml:space="preserve">3. РАЗРАБОТКА СТРАТЕГИИ ДЕЛОВОГО СОТРУД-НИЧЕСТВА </w:t>
            </w:r>
            <w:r>
              <w:rPr>
                <w:b/>
                <w:sz w:val="32"/>
                <w:szCs w:val="32"/>
              </w:rPr>
              <w:t>С ПОСТАВЩИКАМИ НА ОАО «ЭЛЕКТРО-АГРЕГАТ»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 w:before="0" w:after="0"/>
              <w:ind w:left="284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.1. Прогнозирование продаж и разработка месячного календарного плана для производства продукции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Indent"/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 w:before="0" w:after="0"/>
              <w:ind w:left="284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.2. Выбор системы управления запасами и расчет их оперативной потребности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napToGrid w:val="false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firstLine="76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3.3. Разработка стратегии и отбор рациональных поставщиков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850" w:type="dxa"/>
            <w:tcBorders/>
          </w:tcPr>
          <w:p>
            <w:pPr>
              <w:pStyle w:val="Heading"/>
              <w:spacing w:lineRule="auto" w:line="360"/>
              <w:ind w:hanging="7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0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М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 ВВЕДЕНИЯ вкр-Д</w:t>
      </w:r>
    </w:p>
    <w:p>
      <w:pPr>
        <w:pStyle w:val="Normal"/>
        <w:spacing w:lineRule="auto" w:line="240"/>
        <w:ind w:right="-5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240"/>
        <w:ind w:right="-5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ВЕДЕНИЕ</w:t>
      </w:r>
    </w:p>
    <w:p>
      <w:pPr>
        <w:pStyle w:val="Normal"/>
        <w:spacing w:lineRule="auto" w:line="240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rPr/>
      </w:pPr>
      <w:r>
        <w:rPr>
          <w:sz w:val="28"/>
          <w:szCs w:val="28"/>
        </w:rPr>
        <w:t>В настоящее время значительно возросли требования рынка к параметрам изделий, и, прежде всего, к их качеству. Успех в конкурентной борьбе может достигнуть тот, кто лучше других организовал свое производство, доведя его экономические показатели до необходимого уровня, в том числе правильно организовав материально-техническое обеспечение. При этом необходимо учитывать, что каждое предприятие должно иметь рациональную стратегию развития в снабженческой деятельности, которая формируется в условиях локального рынка, возникающего при обособлении оборота товаров и услуг. Именно предприятие концентрирует на нем закупки сырья от многих поставщиков и продажу готовой продукции многим потребителям. Все это свидетельствует об актуальности данной темы.</w:t>
      </w:r>
    </w:p>
    <w:p>
      <w:pPr>
        <w:pStyle w:val="TextBody"/>
        <w:spacing w:lineRule="auto" w:line="360" w:before="0" w:after="0"/>
        <w:ind w:firstLine="708"/>
        <w:rPr/>
      </w:pPr>
      <w:r>
        <w:rPr>
          <w:sz w:val="28"/>
          <w:szCs w:val="28"/>
        </w:rPr>
        <w:t>Целью работы является разработка стратегии делового сотрудничества с поставщиками. Для достижения поставленной цели необходимо решить ряд задач, а именно: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явить роль оперативного планирования при установлении связи с поставщиками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следовать процесс управления запасами в хозяйственной деятельности предприятия, в том числе выбор оптимальной системы управления запасами, нормирование оборотных средств и расчет их оперативной потребности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уществить прогноз продаж и разработать месячный календарный план производства изделия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сновать организацию материально-технического обеспечения на основе выбора системы управления запасами и расчета их оперативной потребности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выбрать рационального поставщика и разработать деловые стратегии сотрудничества с ними.</w:t>
      </w:r>
    </w:p>
    <w:p>
      <w:pPr>
        <w:pStyle w:val="TextBody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го исследования является процесс разработки стратегии сотрудничества с поставщиками, учитывающие состояние рыночной среды и элементы неопределенности в поведении, как самого предприятия, так и в поведении поставщика; предметом - деятельность предприятия в области разработки стратегии делового сотрудничества с поставщиками. </w:t>
      </w:r>
    </w:p>
    <w:p>
      <w:pPr>
        <w:pStyle w:val="TextBody"/>
        <w:spacing w:lineRule="auto" w:line="360" w:before="0" w:after="0"/>
        <w:ind w:firstLine="708"/>
        <w:rPr/>
      </w:pPr>
      <w:r>
        <w:rPr>
          <w:sz w:val="28"/>
          <w:szCs w:val="28"/>
        </w:rPr>
        <w:t>Новизна и практическая значимость дипломной работы состоят в следующем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96" w:firstLine="284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ны результаты исследований отечественных и зарубежных специалистов по вопросам разработки стратегии делового сотрудничества с поставщикам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96" w:firstLine="284"/>
        <w:rPr/>
      </w:pPr>
      <w:r>
        <w:rPr>
          <w:sz w:val="28"/>
          <w:szCs w:val="28"/>
        </w:rPr>
        <w:t>предложена методика организации материально-технического снабжения, технологически и финансово связанного с реальным производством в конкурентной сред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96" w:firstLine="284"/>
        <w:rPr/>
      </w:pPr>
      <w:r>
        <w:rPr>
          <w:sz w:val="28"/>
          <w:szCs w:val="28"/>
        </w:rPr>
        <w:t>построены сетевой и календарные планы производства изделия. Основываясь на них, определены нормы запасов и их потребность, сроки поставки и система управлениями производственными запас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96" w:firstLine="284"/>
        <w:rPr>
          <w:sz w:val="28"/>
          <w:szCs w:val="28"/>
        </w:rPr>
      </w:pPr>
      <w:r>
        <w:rPr>
          <w:sz w:val="28"/>
          <w:szCs w:val="28"/>
        </w:rPr>
        <w:t>сформированы стратегии делового сотрудничества предприятия с поставщиками.</w:t>
      </w:r>
    </w:p>
    <w:p>
      <w:pPr>
        <w:pStyle w:val="TextBody"/>
        <w:spacing w:lineRule="auto" w:line="360" w:before="0" w:after="0"/>
        <w:ind w:firstLine="708"/>
        <w:rPr>
          <w:caps/>
          <w:sz w:val="28"/>
          <w:szCs w:val="28"/>
        </w:rPr>
      </w:pPr>
      <w:r>
        <w:rPr>
          <w:sz w:val="28"/>
          <w:szCs w:val="28"/>
        </w:rPr>
        <w:t>При написании работы был использован широкий круг литературных источников: учебники, учебные пособия, сборники задач, а также периодическая печать. Наиболее часто использовались такие источники, как: учебник Бухалкова М.И. «Внутрифирменное планирование», учебник под ред. Санамова Ю.А. «Экономика, организация и планирование промышленного производства» (в этих работах подробно проанализировано оперативное планирование); учебник под ред. Аникина Б.А. «Логистика», учебник Гаджинского А.Н. «Логистика» (здесь рассмотрены аспекты управления запасами и нормирования оборотных средств); учебное пособие под ред. Кузьбожева Э.Н. «Краткий курс практического менеджмента», учебник под ред. Волкова О.И. «Экономика предприятия» (отражены узловые вопросы исследуемой темы).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Н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 ДИСКУССИИ, СОДЕРЖАЩЕЙСЯ В ТЕОРЕТИЧЕСКОЙ ЧАСТИ</w:t>
      </w:r>
    </w:p>
    <w:p>
      <w:pPr>
        <w:pStyle w:val="Normal"/>
        <w:spacing w:lineRule="auto" w:line="240"/>
        <w:ind w:right="-5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настоящее время нет однозначного определения стратегии. Существует стратегия бизнеса, стратегия какой-либо игры, стратегия предприятия и т.п. Г. Минцберг предложил определение стратегии в рамках «пяти сил Портера». Он выдвинул идею о том, что термин «стратегия» нельзя определить однозначно. По его мнению, стратегия включает: план, принцип поведения, позицию по отношению другим, перспективу, прием как тактический ход [см. 14]. Однако многими авторами были сделаны попытки дать единое определение данного термина. Одно из таких определений, часто встречающееся в научной литературе, предложено профессором Чандлером. Он считает, что стратегия есть определение основных долгосрочных целей и задач организации, принятие курса действий и размещение ограниченных ресурсов, необходимых для выполнения этих целей [см. 28]. Другое определение данного термина приводится в работах И. Ансоффа. Он, как и Минцберг, считает, что дать однозначное понятие стратегии невозможно, и придерживается мнения, что стратегия есть набор правил для принятия решений, которыми предприятие руководствуется в своей деятельности [см. 13]. Существует еще целый ряд определений, но все они сводятся к тому, что имеются две различные трактовки стратегии. Под первой понимается долгосрочный план достижения долгосрочной цели </w:t>
      </w:r>
      <w:r>
        <w:rPr>
          <w:sz w:val="28"/>
          <w:szCs w:val="28"/>
        </w:rPr>
        <w:t>[12, с. 88]</w:t>
      </w:r>
      <w:r>
        <w:rPr>
          <w:sz w:val="28"/>
        </w:rPr>
        <w:t>. Такой подход, по нашему мнению, основывается на том, что все изменения предсказуемы, все происходящие в среде процессы детерминированы и поддаются полному контролю и управлению</w:t>
      </w:r>
      <w:r>
        <w:rPr>
          <w:sz w:val="28"/>
          <w:szCs w:val="28"/>
        </w:rPr>
        <w:t>.</w:t>
      </w:r>
      <w:r>
        <w:rPr>
          <w:sz w:val="28"/>
        </w:rPr>
        <w:t xml:space="preserve"> Во второй трактовке под стратегией понимается долгосрочное качественно определенное направление развития организации, касающееся сферы, средств и формы ее деятельности, системы взаимоотношений внутри организации, а также позиции организации в окружающей среде, приводящее ее к целям. При этом исключается детерминизм в поведении организации, предполагается свобода выбора с учетом изменяющейся ситуации. В результате данный подход наиболее полно отражает сущность стратегии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формлениЕ библиографического списка (литература)</w:t>
      </w:r>
    </w:p>
    <w:p>
      <w:pPr>
        <w:pStyle w:val="Normal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ab/>
        <w:t>Список использованных в работе литературных и цифровых источников составляется в алфавитном порядке.</w:t>
      </w:r>
    </w:p>
    <w:p>
      <w:pPr>
        <w:pStyle w:val="Normal"/>
        <w:spacing w:lineRule="auto" w:line="240"/>
        <w:rPr/>
      </w:pPr>
      <w:r>
        <w:rPr>
          <w:sz w:val="28"/>
        </w:rPr>
        <w:tab/>
      </w:r>
      <w:r>
        <w:rPr>
          <w:i/>
          <w:sz w:val="28"/>
        </w:rPr>
        <w:t>Пример оформления библиографического списка (литература)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sz w:val="28"/>
        </w:rPr>
        <w:t>Об инвестиционной деятельности в Российской Федерации, осуществляемой в форме капитальных вложений [Текст]: [Федер. закон от 25 февр. 199</w:t>
      </w:r>
      <w:r>
        <w:rPr>
          <w:sz w:val="28"/>
          <w:lang w:val="en-US"/>
        </w:rPr>
        <w:t>9</w:t>
      </w:r>
      <w:r>
        <w:rPr>
          <w:sz w:val="28"/>
        </w:rPr>
        <w:t xml:space="preserve"> г. № 39-ФЗ]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</w:rPr>
        <w:t>Емельянов, С.А. Конкурентоспособность отраслей российской экономики [Текст] / С.А. Емельянов // Человек и труд. 2002. №5. С. 17-20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</w:rPr>
        <w:t>Комплексная программа социально-экономического развития Курской области на 2002-2005 гг. [Текст]: приложение к ЗКО №5 от 15.02.02. «Об утверждении Комплексной программы социально-экономического развития Курской области на 2002-2005 гг.»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узьбожев, Э.Н. Экономическая география и регионалистика [Текст]: учебное пособие / Э.Н. Кузьбожев, И.А. Козьева. М.: КНОРУС, 2005. 328 с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лова, Е.Р. Инвестиции [Текст]: курс лекций / Е.Р. Орлова. М.: Омега-Л, 2003. 192 с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</w:rPr>
        <w:t>Резцова, Т.Г. Оценка конкурентоспособности продукции: теоретические вопросы и практические исследования [Текст]: монография / Т.Г. Краснова. Красноярск: КГТУ, 2004. 249 с.</w:t>
      </w:r>
    </w:p>
    <w:p>
      <w:pPr>
        <w:pStyle w:val="Normal"/>
        <w:numPr>
          <w:ilvl w:val="0"/>
          <w:numId w:val="8"/>
        </w:numPr>
        <w:spacing w:lineRule="auto" w:line="240"/>
        <w:ind w:left="374" w:hanging="374"/>
        <w:rPr/>
      </w:pPr>
      <w:r>
        <w:rPr>
          <w:sz w:val="28"/>
        </w:rPr>
        <w:t>Сводный статежегодник Курской области [Текст]: стат. сб. / Курский областной комитет государственной статистики. Курск, 2002. 517 с.</w:t>
      </w:r>
    </w:p>
    <w:p>
      <w:pPr>
        <w:pStyle w:val="Normal"/>
        <w:numPr>
          <w:ilvl w:val="0"/>
          <w:numId w:val="8"/>
        </w:numPr>
        <w:spacing w:lineRule="auto" w:line="240"/>
        <w:ind w:left="374" w:hanging="374"/>
        <w:rPr/>
      </w:pPr>
      <w:r>
        <w:rPr>
          <w:sz w:val="28"/>
        </w:rPr>
        <w:t>Экономика организаций (предприятий) [Текст]: учебник для вузов / под ред. В.Я. Горфинкеля, В.А. Швандара. М.: ЮНИТИ-ДАНА, 2003. 608 с.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П</w:t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ОБРАЗЕЦ ТИТУЛЬНОГО ЛИСТА К ИЛЛЮСТРАТИВНОМУ МАТЕРИ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680"/>
        <w:rPr/>
      </w:pPr>
      <w:r>
        <w:rPr/>
        <w:t>МИНИСТЕРСТВО ОБРАЗОВАНИЯ И НАУКИ РОССИЙСКОЙ ФЕДЕРАЦИИ</w:t>
      </w:r>
    </w:p>
    <w:p>
      <w:pPr>
        <w:pStyle w:val="Heading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ФЕДЕРАЛЬНОЕ АГЕНТСТВО ПО ОБРАЗОВАНИЮ</w:t>
      </w:r>
    </w:p>
    <w:p>
      <w:pPr>
        <w:pStyle w:val="Normal"/>
        <w:spacing w:lineRule="auto" w:line="24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КУР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федра экономики и управ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иллюстративный МАТЕРИАЛ</w:t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К ДОКЛАДУ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hanging="0"/>
        <w:rPr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дипломной работы: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полнил(а):</w:t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Студент(ка) группы   </w:t>
      </w:r>
      <w:r>
        <w:rPr>
          <w:sz w:val="28"/>
          <w:u w:val="single"/>
        </w:rPr>
        <w:t xml:space="preserve">           </w:t>
      </w: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 Фамилия, инициалы</w:t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подпись)                                                             </w:t>
      </w:r>
    </w:p>
    <w:p>
      <w:pPr>
        <w:pStyle w:val="Normal"/>
        <w:spacing w:lineRule="exact" w:line="240"/>
        <w:jc w:val="center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уководитель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лжность, ученая степень и звание__________ Фамилия, инициалы</w:t>
      </w:r>
    </w:p>
    <w:p>
      <w:pPr>
        <w:pStyle w:val="Normal"/>
        <w:spacing w:lineRule="auto" w:line="240"/>
        <w:ind w:hanging="0"/>
        <w:rPr>
          <w:i/>
          <w:i/>
          <w:sz w:val="28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к 200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46" w:hanging="23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196"/>
      <w:ind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Style11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  <w:spacing w:lineRule="auto" w:line="240"/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spacing w:lineRule="auto" w:line="259" w:before="220" w:after="0"/>
      <w:ind w:left="5240" w:right="800" w:firstLine="4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4:23:00Z</dcterms:created>
  <dc:creator>Белоусова Мария</dc:creator>
  <dc:description/>
  <cp:keywords/>
  <dc:language>en-US</dc:language>
  <cp:lastModifiedBy>Alex</cp:lastModifiedBy>
  <dcterms:modified xsi:type="dcterms:W3CDTF">2006-04-04T06:16:00Z</dcterms:modified>
  <cp:revision>51</cp:revision>
  <dc:subject/>
  <dc:title>ПРИЛОЖЕНИЕ 1</dc:title>
</cp:coreProperties>
</file>